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1711444558"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29223835"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437845409"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362228591"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337074627"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244314094"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377546699"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1739688067"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1638597936"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